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«25» марта 2014                                                                             № 84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Новоберезовско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>в решение № 48 от 26 марта 2009 год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внесении изменений и дополнений в решение Совета сельского поселения «Новоберезовское» № 23 от 01 февраля 2006 года «О доплатах и надбавках работникам муниципальных учреждений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Руководствуясь статьей 37 Устава сельского поселения «Новоберезовское», Совет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ил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1. Внести в решение Совета сельского поселения  № 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48 от 26 марта 2009 года «О внесении изменений и дополнений в решение Совета сельского поселения «Новоберезовское» № 23 от 01 февраля 2006 года «О доплатах и надбавках работникам муниципальных учреждений сельского поселения «Новоберезовское»» следующие изменения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>а) пункт 2 изложить в новой редакции следующего содержания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2. Настоящее решение вступает в силу после его официального обнародования и его действие распространяется на правоотношения, возникшие с 1 января 2009 года.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>б) пункт 3 исключит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>2. Настоящее решение обнародовать на информационном стенде в здании администраци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Глава сельского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оселения «Новоберезовское»                                                А.А.Назимов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2:43:00Z</dcterms:created>
  <dc:creator>User</dc:creator>
  <dc:description/>
  <cp:keywords/>
  <dc:language>en-US</dc:language>
  <cp:lastModifiedBy>User</cp:lastModifiedBy>
  <cp:lastPrinted>2014-03-12T10:48:00Z</cp:lastPrinted>
  <dcterms:modified xsi:type="dcterms:W3CDTF">2014-03-12T04:35:00Z</dcterms:modified>
  <cp:revision>6</cp:revision>
  <dc:subject/>
  <dc:title/>
</cp:coreProperties>
</file>